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051218981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2125468342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308735675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107858952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